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695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VLADISLAV KUDRIK által felajánlott vagyon elfogadása (Attila utcai járda építés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dislav Kudrik képviseletében Horváth Zoltán tervező 2014. augusztus 22-én azzal a kéréssel fordult a Hévízi Polgármesteri Hivatalhoz, hogy az Attila utca 79. 154/2 hrsz-ú ingatlan előtti járdaszakasz térkövezéséhez járuljon hozzá. Beadványához a tervezett járdafelújítás helyszínrajzát és műszaki leírását, valamint fotódokumentációt csatolt. Beadványát 2014. augusztus 29-én a Liebher &amp; Liebher Bt-nek a felújításra vonatkozó árajánlatával egészítette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0" cy="42195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0" cy="42195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jánlat (tételes költségvetés) alapján a térkő burkolat 30 m2 alapterülettel készül, a burkolat alatt 20 cm dolomit zúzalék alappal, valamint mintegy 15 fm térkő szegéllyel. A térkő burkolás teljes egészében közterületet érint. A beruházás tervezett időpontja 2014. szeptember 15-30. Kérelmező a beruházást térítésmentesen kívánja elvége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7685" cy="32334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ének a vagyongazdálkodásról szóló 17/2004. (VI. 1.) rendelete (Ör) a 13. § (1) bekezdés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30 m2 alapterületű járda megépítése Hévíz Város Önkormányzata tulajdonában lévő hévízi 134/1 hrsz-ú ingatlanon (közút) valósul meg. A beruházás teljes értéke nettó 362.500,- Ft + áf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 térítésmentesen ajánlotta fel a fent részletezett értéknövelő beruházást, azonban az Önkormányzati tulajdonon végrehajtott beruházás bruttó értéke alapján az Önkormányzatnak áfa fizetési kötelezettsége keletkezik. Az elvégzendő bruttó 460.375,- Ft értékű beruházás alapján befizetendő áfa mértéke 124.301,- F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elek megállapodást kötnek, amelyben rögzítik a járda megépítésének körülményeit, az ügyletet számvitelileg rendezik, a vagyonkataszterben az értéknövelő beruházás értékét bevezetik, amelynek megtérítésére a kivitelezést megrendelő semmilyen jogcímen nem tarthat igényt. Önkormányzat köteles a járda fenntartásáról, állagmegóvásáról gondoskodni, és a fenntartás, üzemeltetés költségeit vise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átvételével kapcsolatban az Önkormányzatnak költségei nem merülnek f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augusztus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Vladislav Kudrik által Hévíz Város Önkormányzata részére térítésmentesen felajánlott a hévízi 134/1 hrsz-ú ingatlanon (Attila utca) építendő járda építést, mint adományt bruttó 460.375,- Ft értékben elfogadja, a kivitelezési munkák elvégzéséhez hozzájárulását adja. Az Önkormányzat kötelezettséget vállal a beruházás után keletkező 124.301,- Ft értékű áfa befizetésére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Vladislav Kudrik ügyféllel megkötendő megállapodás aláírására. </w:t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szeptember 1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LADISLAV KUDRIK által felajánlott vagyon elfogadása (Attila utcai járda építése)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/2014. (IX.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kiegészítéssel, hogy a Városfejlesztési Osztály ellenőrzése mellett hajtsák majd végre a járda felújítását, a megfelelő színű, formájú elem kiválasztásának figyelembe vételével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LADISLAV KUDRIK által felajánlott vagyon elfogadása (Attila utcai járda építés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3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OMÁNYOZÁSI SZERZŐD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ladislav Kudri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.hely, idő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ja ne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8380 Hévíz, Attila u. 7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ószáma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nt Adományozó (továbbiakban: Adományozó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ékhely: 8380 Hévíz, Kossuth Lajos u. 1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számlaszám: 11749039-1543242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t Adományozott (továbbiakban: Adományozot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napon az alábbi feltételekkel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Szerződő Felek rögzítik, hogy Adományozó, az Adományozott tulajdonában lévő hévízi 134/1. hrsz-ú ingatlanon (Attila utca) 30 m2 nagyságban, az 154/2. hrsz-ú ingatlan előtti járdaszakasz térkövezését végezteti el a Liebher &amp; Liebher Bt -vel kötött vállalkozási szerződés alapján. (A szerződés az adományozási szerződés melléklete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ó az Adományozott területén és hozzájárulásával történt járda kiépítését térítésmentesen felajánlotta Adományozottnak, aki azt a …../…... (…….) számú Képviselő-testületi határozatban köszönettel elfogad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a járdát, mint az Attila utcában elvégzett értéknövelő beruházást értéknövekedés címén bevezette vagyon-nyilvántartásáb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eruházás ellenértékére Adományozó semmilyen jogcímen nem tarthat igényt.  A beruházás értéke bruttó 460.375.- Forin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köteles a járda fenntartásáról, állagmegóvásáról gondoskodni, és ennek költségeit vise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len szerződésben nem szabályozott kérdésekben a mindenkor hatályos Polgári Törvénykönyv és az államháztartás valamint a számvitel szabályai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erződő felek jelen szerződést – 6 eredeti példányban - elolvasás és értelmezés után, mint akaratukkal mindenben egyezőt jóváhagyólag aláírták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annak aláírásával a számukra járó szerződési példány átvételét nyugtázt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évíz, 2014. szeptember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ladislav Kudrik</w:t>
        <w:tab/>
        <w:tab/>
        <w:tab/>
        <w:t>Hévíz Város Önkormányza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ományozó</w:t>
        <w:tab/>
        <w:tab/>
        <w:tab/>
        <w:tab/>
        <w:tab/>
        <w:tab/>
        <w:tab/>
        <w:t>Adományozot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képv. Papp Gábor polgármeste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4324985" cy="3465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465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40.55pt;height:272.9pt;mso-wrap-distance-left:9.05pt;mso-wrap-distance-right:9.05pt;mso-wrap-distance-top:0pt;mso-wrap-distance-bottom:0pt;margin-top:8.2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56:00Z</dcterms:created>
  <dc:creator>T-Cont Kft</dc:creator>
  <dc:description/>
  <cp:keywords/>
  <dc:language>en-US</dc:language>
  <cp:lastModifiedBy>Lajkó Erzsébet Márta</cp:lastModifiedBy>
  <cp:lastPrinted>2014-05-09T09:15:00Z</cp:lastPrinted>
  <dcterms:modified xsi:type="dcterms:W3CDTF">2014-09-05T07:18:00Z</dcterms:modified>
  <cp:revision>7</cp:revision>
  <dc:subject/>
  <dc:title>Iktatószám: PMK/144/2011</dc:title>
</cp:coreProperties>
</file>